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kladby podlah a střešních konstrukcí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skladby podlah 1.N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dlaha na terénu -  přízemí 1.NP</w:t>
      </w:r>
    </w:p>
    <w:p>
      <w:pPr>
        <w:pStyle w:val="Titulek"/>
        <w:rPr/>
      </w:pPr>
      <w:r>
        <w:rPr/>
        <w:t>P1-  keramická dlažba protiskluzná ( podlahové vytápění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Taurus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a topnými hady –dodávka 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ystémové desky – dodávka UT                                               tl.</w:t>
            </w:r>
          </w:p>
          <w:p>
            <w:pPr>
              <w:pStyle w:val="Normal"/>
              <w:rPr/>
            </w:pPr>
            <w:r>
              <w:rPr/>
              <w:t>Tepelná izolace – polystyren EPS 100-podlahový (alt. 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.</w:t>
            </w:r>
          </w:p>
          <w:p>
            <w:pPr>
              <w:pStyle w:val="Normal"/>
              <w:rPr/>
            </w:pPr>
            <w:r>
              <w:rPr/>
              <w:t>Podkladní beton C16/20 se sítí kari 5/5,oka 100x100 mm</w:t>
            </w:r>
          </w:p>
          <w:p>
            <w:pPr>
              <w:pStyle w:val="Normal"/>
              <w:rPr/>
            </w:pPr>
            <w:r>
              <w:rPr/>
              <w:t>geotextilie</w:t>
            </w:r>
          </w:p>
          <w:p>
            <w:pPr>
              <w:pStyle w:val="Normal"/>
              <w:rPr/>
            </w:pPr>
            <w:r>
              <w:rPr/>
              <w:t xml:space="preserve">zhutněný  stěrkopískovývý polštář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ca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P2-  keramická dlažba protiskluzná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Tepelná izolace – polystyren EPS 100-podlahový (alt. 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.</w:t>
            </w:r>
          </w:p>
          <w:p>
            <w:pPr>
              <w:pStyle w:val="Normal"/>
              <w:rPr/>
            </w:pPr>
            <w:r>
              <w:rPr/>
              <w:t>Podkladní beton C16/20 se sítí kari 5/5,oka 100x100 mm</w:t>
            </w:r>
          </w:p>
          <w:p>
            <w:pPr>
              <w:pStyle w:val="Normal"/>
              <w:rPr/>
            </w:pPr>
            <w:r>
              <w:rPr/>
              <w:t>geotextilie</w:t>
            </w:r>
          </w:p>
          <w:p>
            <w:pPr>
              <w:pStyle w:val="Normal"/>
              <w:rPr/>
            </w:pPr>
            <w:r>
              <w:rPr/>
              <w:t xml:space="preserve">zhutněný  stěrkopískovývý polštář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ca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Podlaha na stropě -  podkroví -2.NP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P3-  stěrka  - strojovna VZT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>stávající cementový potěr –zálivka vlož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Prefa stropní vložky a Prefa stropní nosníky PZT 1-510– strop nad 1.NP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cca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P3a-  stěrka  - výměna stropu – část -strojovna VZT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    dle skutečnosti   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Betonová výplň z betonu C 20/25 XC1 mezi vložené výměny – ocel. nosníky I PE 180,trapezový plech tr. 40/160 tl. 63 mm a sít kari 5/5 oka 100x100 m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cca 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d špinavou chodbou otevřeného chovu ( v místech výměny)– strop bude  zarovnán připevněným polystyren + omítka s výztužnou síťkou.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4-  stěrka  - na stávajícím stropě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>stávající cementový potěr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stropní desky PZD– strop nad částí  1.NP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4a-  stěrka  - podlaha na deskách PZD – přístavba provedená v 1. etapě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>cementový potěr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stropní desky PZD– strop nad částí  1.NP- přístavba- pouze zatřené spáry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4b-  stěrka  - dobetonování  kolem otvorů pro vzt ( nad manipulační místností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dle skutečnosti   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Dobetonovávka kolem otvorů pro potrubí VZT- </w:t>
            </w:r>
          </w:p>
          <w:p>
            <w:pPr>
              <w:pStyle w:val="Normal"/>
              <w:rPr/>
            </w:pPr>
            <w:r>
              <w:rPr/>
              <w:t>Beton.  C 20/25 XC1 s výztuží R 12 a podkladky E6 a 200 mm</w:t>
            </w:r>
          </w:p>
          <w:p>
            <w:pPr>
              <w:pStyle w:val="Normal"/>
              <w:rPr/>
            </w:pPr>
            <w:r>
              <w:rPr/>
              <w:t>omítk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4c-  stěrka  - dobetonování  kolem otvorů pro vzt ( nad skladem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dle skutečnosti   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Dobetonovávka kolem otvorů pro potrubí VZT- </w:t>
            </w:r>
          </w:p>
          <w:p>
            <w:pPr>
              <w:pStyle w:val="Normal"/>
              <w:rPr/>
            </w:pPr>
            <w:r>
              <w:rPr/>
              <w:t>Beton.  C 20/25 XC1 se sítí  Kari 6/6 – oka 100 x 100 mm</w:t>
            </w:r>
          </w:p>
          <w:p>
            <w:pPr>
              <w:pStyle w:val="Normal"/>
              <w:rPr/>
            </w:pPr>
            <w:r>
              <w:rPr/>
              <w:t>Vybetonování prostoru mezi strop. Nosníky  I 120 – strop nad 1.NP-sklady</w:t>
            </w:r>
          </w:p>
          <w:p>
            <w:pPr>
              <w:pStyle w:val="Normal"/>
              <w:rPr/>
            </w:pPr>
            <w:r>
              <w:rPr/>
              <w:t>omítk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Střecha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1  - zateplení a obklad pohledu střechy pultové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Stávající střecha  - skladba</w:t>
            </w:r>
          </w:p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  <w:p>
            <w:pPr>
              <w:pStyle w:val="Normal"/>
              <w:rPr/>
            </w:pPr>
            <w:r>
              <w:rPr/>
              <w:t>Vazničky 70/70 á 1000 mm</w:t>
            </w:r>
          </w:p>
          <w:p>
            <w:pPr>
              <w:pStyle w:val="Normal"/>
              <w:rPr/>
            </w:pPr>
            <w:r>
              <w:rPr/>
              <w:t>Kontralatě  60/40 mm</w:t>
            </w:r>
          </w:p>
          <w:p>
            <w:pPr>
              <w:pStyle w:val="Normal"/>
              <w:rPr/>
            </w:pPr>
            <w:r>
              <w:rPr/>
              <w:t>Difuzní folie – kontaktní</w:t>
            </w:r>
          </w:p>
          <w:p>
            <w:pPr>
              <w:pStyle w:val="Normal"/>
              <w:rPr/>
            </w:pPr>
            <w:r>
              <w:rPr/>
              <w:t>Konstrukce krovu – krokve 80/180,80/200 mm á 900 mm</w:t>
            </w:r>
          </w:p>
          <w:p>
            <w:pPr>
              <w:pStyle w:val="Normal"/>
              <w:rPr/>
            </w:pPr>
            <w:r>
              <w:rPr/>
              <w:t>+ kleštiny 80/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teplení podhle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elná izolace – minerální rohož mezi krokvemi ( např. orsik) + tepelná izolace v roštu podhled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80+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hled Knauf  s parotěsnou folií na kovovém roštu D 112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124" w:hanging="708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8z0">
    <w:name w:val="WW8NumSt8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odsazen2">
    <w:name w:val="Základní text odsazený 2"/>
    <w:basedOn w:val="Normal"/>
    <w:qFormat/>
    <w:pPr>
      <w:ind w:left="284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49:00Z</dcterms:created>
  <dc:creator>Ing Remes</dc:creator>
  <dc:description/>
  <dc:language>en-US</dc:language>
  <cp:lastModifiedBy>Naděžda Lukešová</cp:lastModifiedBy>
  <cp:lastPrinted>2009-09-25T07:29:00Z</cp:lastPrinted>
  <dcterms:modified xsi:type="dcterms:W3CDTF">2011-06-30T09:57:00Z</dcterms:modified>
  <cp:revision>36</cp:revision>
  <dc:subject/>
  <dc:title>Požárně technická zpráva</dc:title>
</cp:coreProperties>
</file>